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základních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ohlašuji místopřísežně, že splňuji základní způsobilost ve smyslu § 74 zákona pro veřejnou zakázku pod označením „Dodávka zdravotnické techniky pro dětskou JIP“, neboť nejsem dodavatelem, který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který 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0" w:after="120"/>
        <w:ind w:left="1134" w:right="-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color w:val="4F81BD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uchazeče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Příloha č. 3 - Čestné prohlášení pro splnění základní způsobilosti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58:00Z</dcterms:created>
  <dc:creator>Bohdan Dvořák</dc:creator>
  <dc:description/>
  <cp:keywords/>
  <dc:language>en-US</dc:language>
  <cp:lastModifiedBy>Admin</cp:lastModifiedBy>
  <dcterms:modified xsi:type="dcterms:W3CDTF">2017-04-12T15:06:00Z</dcterms:modified>
  <cp:revision>5</cp:revision>
  <dc:subject/>
  <dc:title/>
</cp:coreProperties>
</file>